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/>
      </w:pPr>
      <w:r>
        <w:rPr/>
        <w:t>BIỂU MẪU SỐ 1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938"/>
      </w:tblGrid>
      <w:tr>
        <w:trPr>
          <w:trHeight w:val="690" w:hRule="atLeast"/>
        </w:trPr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/>
              <w:t xml:space="preserve">ĐƠN VỊ:                                                                                                                                 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22225</wp:posOffset>
                      </wp:positionV>
                      <wp:extent cx="19799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3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ẢNG TỔNG HỢP TRÌNH ĐỘ CÁN BỘ THÔNG TIN VÀ TRUYỀN THÔNG CƠ SỞ TẠI CÁC ĐỊA PHƯƠ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</w:rPr>
        <w:t>(</w:t>
      </w:r>
      <w:r>
        <w:rPr>
          <w:i/>
          <w:sz w:val="26"/>
        </w:rPr>
        <w:t>Kèm theo Công văn số        /STTTT-VP ngày     tháng 3 năm 2011  của Sở Thông tin và Truyền thông tỉnh Điện Biên)</w:t>
      </w:r>
    </w:p>
    <w:p>
      <w:pPr>
        <w:pStyle w:val="Normal"/>
        <w:spacing w:lineRule="auto" w:line="240" w:before="0" w:after="0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56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10"/>
        <w:gridCol w:w="1225"/>
        <w:gridCol w:w="616"/>
        <w:gridCol w:w="428"/>
        <w:gridCol w:w="488"/>
        <w:gridCol w:w="412"/>
        <w:gridCol w:w="605"/>
        <w:gridCol w:w="506"/>
        <w:gridCol w:w="589"/>
        <w:gridCol w:w="761"/>
        <w:gridCol w:w="385"/>
        <w:gridCol w:w="479"/>
        <w:gridCol w:w="479"/>
        <w:gridCol w:w="483"/>
        <w:gridCol w:w="557"/>
        <w:gridCol w:w="454"/>
        <w:gridCol w:w="445"/>
        <w:gridCol w:w="451"/>
        <w:gridCol w:w="557"/>
        <w:gridCol w:w="689"/>
        <w:gridCol w:w="572"/>
        <w:gridCol w:w="455"/>
        <w:gridCol w:w="450"/>
        <w:gridCol w:w="689"/>
        <w:gridCol w:w="652"/>
        <w:gridCol w:w="464"/>
        <w:gridCol w:w="515"/>
      </w:tblGrid>
      <w:tr>
        <w:trPr>
          <w:trHeight w:val="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T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Đối tượng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ố lượng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T.  độ VH</w:t>
            </w:r>
          </w:p>
        </w:tc>
        <w:tc>
          <w:tcPr>
            <w:tcW w:w="2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ình độ chuyên môn</w:t>
            </w:r>
          </w:p>
        </w:tc>
        <w:tc>
          <w:tcPr>
            <w:tcW w:w="18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ia theo độ tuổi</w:t>
            </w:r>
          </w:p>
        </w:tc>
        <w:tc>
          <w:tcPr>
            <w:tcW w:w="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Đã được bồi dưỡng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n học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.số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ý luận chính trị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ản lý nhà nước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uyên môn nghiệp vụ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ữ</w:t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.s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ĐH, C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há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uyên ngành thông tin và truyền thông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 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-&lt;4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-&lt;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ĐH, SĐ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ĐH, SĐ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VC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V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Kỹ năng nghiệp vụ về thông tin và truyền thông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ỹ thuật khai thác thiết bị TTTT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ổng cộ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ấp tỉn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án bộ lãnh đạ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ãnh đạo cấp tỉn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ãnh đạo cấp Sở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ấp phòng và tương đươ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ác ngạch công chức hành chín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ông chức làm công tác thông tin và truyền thô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ấp huyệ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án bộ lãnh đạ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ãnh đạo cấp huyệ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ấp phòng và tương đươ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ác ngạch công chức hành chín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ông chức làm công tác thông tin và truyền thô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ấp x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án bộ lãnh đạ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ãnh đạo cấp x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ấp phòng và tương đươ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ông chức làm công tác thông tin và truyền thô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i/>
          <w:i/>
        </w:rPr>
      </w:pPr>
      <w:r>
        <w:rPr>
          <w:b/>
          <w:i/>
        </w:rPr>
        <w:t xml:space="preserve">Ghi chú: </w:t>
      </w:r>
    </w:p>
    <w:p>
      <w:pPr>
        <w:pStyle w:val="Normal"/>
        <w:spacing w:lineRule="auto" w:line="240" w:before="0" w:after="120"/>
        <w:ind w:left="360" w:right="-596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- Chuyên ngành Thông tin và Truyền thông được hiểu là chuyên ngành liên quan đến lĩnh vực CNTT, Báo chí, Xuất bản, Phát thanh truyền hình</w:t>
      </w:r>
    </w:p>
    <w:p>
      <w:pPr>
        <w:pStyle w:val="Normal"/>
        <w:spacing w:lineRule="auto" w:line="240" w:before="0" w:after="120"/>
        <w:ind w:left="360" w:hanging="360"/>
        <w:rPr>
          <w:sz w:val="24"/>
          <w:szCs w:val="24"/>
        </w:rPr>
      </w:pPr>
      <w:r>
        <w:rPr>
          <w:sz w:val="24"/>
          <w:szCs w:val="24"/>
        </w:rPr>
        <w:t>- Kỹ năng nghiệp vụ về thông tin và truyền thông: Bồi dưỡng nghiệp vụ về báo chí, biên tập viên, tuyên truyền, đưa tin, viết bài...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229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ab/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hủ trưởng đơn v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</w:tc>
      </w:tr>
    </w:tbl>
    <w:p>
      <w:pPr>
        <w:pStyle w:val="Normal"/>
        <w:spacing w:before="0" w:after="200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39:00Z</dcterms:created>
  <dc:creator>winXP</dc:creator>
  <dc:description/>
  <dc:language>en-US</dc:language>
  <cp:lastModifiedBy>Thanh Nam</cp:lastModifiedBy>
  <dcterms:modified xsi:type="dcterms:W3CDTF">2011-03-07T06:39:00Z</dcterms:modified>
  <cp:revision>2</cp:revision>
  <dc:subject/>
  <dc:title/>
</cp:coreProperties>
</file>